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 xml:space="preserve">УТВЕРЖДЁН 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Каменского городского округа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От28.02.2018 г. № 230</w:t>
      </w:r>
    </w:p>
    <w:p>
      <w:pPr>
        <w:pStyle w:val="Normal"/>
        <w:ind w:left="9639" w:right="-4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Плана мероприятий («дорожная карта») 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</w:r>
      <w:r>
        <w:rPr>
          <w:bCs/>
          <w:sz w:val="20"/>
          <w:szCs w:val="20"/>
        </w:rPr>
        <w:t xml:space="preserve">» </w:t>
      </w:r>
    </w:p>
    <w:p>
      <w:pPr>
        <w:pStyle w:val="Normal"/>
        <w:tabs>
          <w:tab w:val="clear" w:pos="708"/>
          <w:tab w:val="left" w:pos="5670" w:leader="none"/>
        </w:tabs>
        <w:ind w:left="496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left="4962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(«дорожная карта»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126"/>
        <w:gridCol w:w="3827"/>
        <w:gridCol w:w="2126"/>
      </w:tblGrid>
      <w:tr>
        <w:trPr>
          <w:tblHeader w:val="true"/>
          <w:trHeight w:val="3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деятельности рабочей  групп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беспечению общедоступных библиотек широкополосным доступом </w:t>
            </w:r>
            <w:r>
              <w:rPr/>
              <w:t>к информационно-телекоммуникационной сети «Интерне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алее – рабочая групп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февраля</w:t>
            </w:r>
          </w:p>
          <w:p>
            <w:pPr>
              <w:pStyle w:val="Normal"/>
              <w:jc w:val="center"/>
              <w:rPr/>
            </w:pPr>
            <w:r>
              <w:rPr/>
              <w:t>2018 год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>(ежемесячно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ие состава рабочей групп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я рабочей групп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дключения общедоступных библиотек к информационно-телекоммуникационной сети «Интернет» (далее – сеть «Интернет») и увеличения скорости передачи данных в сети «Интернет» не менее 1 Мбит/с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8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общедоступных библиотек широкополосным доступом </w:t>
            </w:r>
            <w:r>
              <w:rPr/>
              <w:t>к сети «Интерне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иторинг обеспечения общедоступных библиотек широкополосным доступом к сети «Интернет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сполнение Поручения </w:t>
            </w:r>
            <w:r>
              <w:rPr>
                <w:bCs/>
              </w:rPr>
              <w:t>от 24.08.2010 № Пр-2483 достижение целевых показателей (приложение № 1) (выполнено в полном объем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мер по финансированию мероприятий, направленных на исполнение пункта 2 решения заседания Совета при Президенте Российской Федерации по развитию информационного общества от 24.08.2010 № Пр-2483 по оснащению муниципальных публичных </w:t>
            </w:r>
            <w:r>
              <w:rPr>
                <w:bCs/>
              </w:rPr>
              <w:t xml:space="preserve">библиотек необходимым компьютерным оборудованием и программным обеспечением, широкополосным подключением их к сети «Интернет», в том числе для доступа к национальному библиотечному ресурсу (далее </w:t>
              <w:softHyphen/>
              <w:t>– Поручение от 24.08.2010 № Пр-24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 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(по необходимости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ключению общедоступных библиотек к ресурсу Национальной электронной библиотеки  (далее – НЭ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марта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 оператором ресурса; </w:t>
            </w:r>
          </w:p>
          <w:p>
            <w:pPr>
              <w:pStyle w:val="Normal"/>
              <w:rPr/>
            </w:pPr>
            <w:r>
              <w:rPr/>
              <w:t>подключение к ресурсу НЭБ не менее 1 библиотеки;</w:t>
            </w:r>
          </w:p>
          <w:p>
            <w:pPr>
              <w:pStyle w:val="Normal"/>
              <w:rPr/>
            </w:pPr>
            <w:r>
              <w:rPr/>
              <w:t>план создание точек доступа к ресурсу НЭБ  в библиотек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ого мониторинга оснащения  муниципальных общедоступных библиотек  компьютерным оборудованием и программным обеспечением, широкополосным подключением к сети «Интернет» и подключения их к ресурсу НЭ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>(ежемесячно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в ГАУК СО «Свердловская областная универсальная научная библиотека им. В.Г. (ежемесячно, до 1 числа месяца, следующего за отчетны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готовка отчета о реализации плана мероприятий («дорожная карта») </w:t>
            </w:r>
            <w:r>
              <w:rPr/>
              <w:t xml:space="preserve">по исполнению пункта 2 решения заседания Совета при Президенте Российской Федерации по развитию информационного общества от 24.08.2010 № Пр-2483 по оснащению муниципальных публичных </w:t>
            </w:r>
            <w:r>
              <w:rPr>
                <w:bCs/>
              </w:rPr>
              <w:t>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в соответствии с приложением  № 2 (ежеквартально, до 5 числа месяца, следующего за отчетным квартало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ьная библиоте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9639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лану мероприятий («дорожная карта»)</w:t>
      </w:r>
    </w:p>
    <w:p>
      <w:pPr>
        <w:pStyle w:val="Normal"/>
        <w:ind w:left="9639" w:hanging="0"/>
        <w:jc w:val="both"/>
        <w:rPr>
          <w:b/>
          <w:b/>
        </w:rPr>
      </w:pPr>
      <w:r>
        <w:rPr>
          <w:sz w:val="20"/>
          <w:szCs w:val="20"/>
        </w:rPr>
        <w:t>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и реализации П</w:t>
      </w:r>
      <w:r>
        <w:rPr>
          <w:b/>
          <w:bCs/>
        </w:rPr>
        <w:t xml:space="preserve">лана мероприятий («дорожная карта») </w:t>
      </w:r>
      <w:r>
        <w:rPr>
          <w:b/>
        </w:rPr>
        <w:t>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843"/>
        <w:gridCol w:w="1134"/>
        <w:gridCol w:w="1134"/>
        <w:gridCol w:w="1134"/>
        <w:gridCol w:w="1134"/>
        <w:gridCol w:w="1985"/>
      </w:tblGrid>
      <w:tr>
        <w:trPr>
          <w:tblHeader w:val="true"/>
          <w:trHeight w:val="6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правочно: базовое 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(на начало реализации плана мероприят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7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7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доступ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доступных библиотек, имеющих доступ к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доступных библиотек, имеющих широкополосный доступ к сети «Интернет» (со скоростью передачи данных не менее 1 Мбит/с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доступных библиотек, имеющих широкополосный доступ к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доступных библиотек, на базе которых созданы точки доступа к ресурсам Национальной электронной библиотеки в рамках договора с оператором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доступа к ресурсам Национальной электронной библиотек, созданных на базе общедоступных библиотек  в рамках договора с оператором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820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Плану мероприятий («дорожная карта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/>
      </w:pPr>
      <w:r>
        <w:rPr>
          <w:b/>
          <w:bCs/>
        </w:rPr>
        <w:t xml:space="preserve">о реализации плана мероприятий («дорожная карта») </w:t>
      </w:r>
      <w:r>
        <w:rPr>
          <w:b/>
        </w:rPr>
        <w:t>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Каме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плана мероприяти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1559"/>
        <w:gridCol w:w="1843"/>
        <w:gridCol w:w="1843"/>
        <w:gridCol w:w="1843"/>
        <w:gridCol w:w="2835"/>
      </w:tblGrid>
      <w:tr>
        <w:trPr>
          <w:tblHeader w:val="true"/>
          <w:trHeight w:val="36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 плановых мероприятий в отчетном периоде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на теку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а отчетный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деятельности рабочей  групп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беспечению общедоступных библиотек широкополосным доступом </w:t>
            </w:r>
            <w:r>
              <w:rPr/>
              <w:t>к информационно-телекоммуникационной сети «Интерне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алее – рабочая 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дключения общедоступных библиотек к информационно-телекоммуникационной сети «Интернет» (далее – сеть «Интернет») и увеличения скорости передачи данных в сети «Интернет» не менее 1 Мбит/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ниторинг обеспечения общедоступных библиотек широкополосным доступом к сети «Интернет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мер по финансированию мероприятий, направленных на исполнение пункта 2 решения заседания Совета при Президенте Российской Федерации по развитию информационного общества от 24.08.2010 № Пр-2483 по оснащению муниципальных публичных </w:t>
            </w:r>
            <w:r>
              <w:rPr>
                <w:bCs/>
              </w:rPr>
              <w:t xml:space="preserve">библиотек необходимым компьютерным оборудованием и программным обеспечением, широкополосным подключением их к сети «Интернет», в том числе для доступа к национальному библиотечному ресурсу (далее </w:t>
              <w:softHyphen/>
              <w:t>– Поручение от 24.08.2010 № Пр-2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ключению общедоступных библиотек к ресурсу Национальной электронной библиотеки  (далее – НЭ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ого мониторинга оснащения  муниципальных общедоступных библиотек  компьютерным оборудованием и программным обеспечением, широкополосным подключением к сети «Интернет» и подключения их к ресурсу НЭ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готовка отчета о реализации плана мероприятий («дорожная карта») </w:t>
            </w:r>
            <w:r>
              <w:rPr/>
              <w:t xml:space="preserve">по исполнению пункта 2 решения заседания Совета при Президенте Российской Федерации по развитию информационного общества от 24.08.2010 № Пр-2483 по оснащению муниципальных публичных </w:t>
            </w:r>
            <w:r>
              <w:rPr>
                <w:bCs/>
              </w:rPr>
              <w:t>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стижение целевых показателей плана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18"/>
        <w:gridCol w:w="4111"/>
        <w:gridCol w:w="2835"/>
        <w:gridCol w:w="1701"/>
        <w:gridCol w:w="1559"/>
        <w:gridCol w:w="283"/>
        <w:gridCol w:w="1276"/>
        <w:gridCol w:w="1418"/>
        <w:gridCol w:w="77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ого показателя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кущи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  <w:br/>
              <w:t>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оличество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оличество общедоступных библиотек, имеющих доступ к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оличество общедоступных библиотек, имеющих широкополосный доступ к сети «Интернет» (со скоростью передачи данных не менее 1 Мбит/с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Доля общедоступных библиотек, имеющих широкополосный доступ к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оличество общедоступных библиотек, на базе которых созданы точки доступа к ресурсам Национальной электронной библиотеки в рамках договора с оператором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тев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оличество точек доступа к ресурсам Национальной электронной библиотеки, созданных на базе общедоступных библиотек  в рамках договора с оператором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6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ФИО, </w:t>
      </w:r>
    </w:p>
    <w:p>
      <w:pPr>
        <w:pStyle w:val="Normal"/>
        <w:jc w:val="both"/>
        <w:rPr/>
      </w:pPr>
      <w:r>
        <w:rPr/>
        <w:t>телефон в формате (код) номер,</w:t>
      </w:r>
    </w:p>
    <w:p>
      <w:pPr>
        <w:pStyle w:val="Normal"/>
        <w:jc w:val="both"/>
        <w:rPr/>
      </w:pPr>
      <w:r>
        <w:rPr/>
        <w:t>электронная поч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1134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7:00Z</dcterms:created>
  <dc:creator>Lawyer</dc:creator>
  <dc:description/>
  <cp:keywords/>
  <dc:language>en-US</dc:language>
  <cp:lastModifiedBy>User5</cp:lastModifiedBy>
  <cp:lastPrinted>2018-02-28T09:40:00Z</cp:lastPrinted>
  <dcterms:modified xsi:type="dcterms:W3CDTF">2018-02-28T04:40:00Z</dcterms:modified>
  <cp:revision>15</cp:revision>
  <dc:subject/>
  <dc:title> </dc:title>
</cp:coreProperties>
</file>